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общенный педагогический опы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я физической культуры ГБОУ СПО ВО «ППГ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гановой Ирины Никола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 : </w:t>
      </w:r>
      <w:r>
        <w:rPr>
          <w:b/>
          <w:sz w:val="28"/>
          <w:szCs w:val="28"/>
        </w:rPr>
        <w:t>«Использование ИКТ-технологий на дисциплинах физкультурно-спортивной направ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на примере лыжной подготовки)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на рецензирование педагогический опыт посвящен проблеме  применения ИКТ-технологий при преподавании лыжной подготовки у студентов отделения «Физическая культура». Опыт предназначен для облегчения преподавания практико-ориентированных спортивных дисциплин, где требуется глубокая проработка знаний об особенностях техники и методики обучения видам спорт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ость опыта заключается в том, что в работе Ирины Николаевны описаны  собственные электронные образовательные средства для преподавания лыжной подготовки, которые являются образцом для разработки таких же средств по другим практико-ориентированным дисциплинам физкультурно-спортив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ко и определенно формулируется авторский замысел, при этом отчетливо осознается методологическая основа опыта. Ириной Николаевной методически грамотно раскрывается технология опыта и доказана целесообразность его примен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й работе описываются механизмы применения ИКТ-технологии, раскрывается влияние применения данного опыта на высокий результат. Применение ИКТ-технологий, описанный в опыте, позволяет повысить эффективность овладения студентами не только теоретического материала дисциплин физкультурно-спортивной направленности, но и  усвоение практическ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содержит   приложения в виде практического материа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рина Николаевна продемонстрировала свой опыт и владение ИКТ-технологиями на семинарах, педагогических советах, научно-практических конференциях, традиционных неделях физической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ганова И.Н.  в данной работе показала  высокий  уровень профессиональной компетен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Опыт может быть рекомендован для педагогов  общеобразовательных  школ и средних специальных учебных за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      __________          /Е.М.Ткач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зам.директора по учебно-методической работе, </w:t>
      </w:r>
    </w:p>
    <w:p>
      <w:pPr>
        <w:pStyle w:val="Normal"/>
        <w:ind w:right="4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ндидат исторических наук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  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"/>
    <w:basedOn w:val="Normal"/>
    <w:next w:val="Heading1"/>
    <w:qFormat/>
    <w:pPr>
      <w:tabs>
        <w:tab w:val="left" w:pos="708" w:leader="none"/>
      </w:tabs>
      <w:spacing w:lineRule="exact" w:line="240" w:before="0" w:after="160"/>
    </w:pPr>
    <w:rPr>
      <w:rFonts w:cs="Verdan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51:00Z</dcterms:created>
  <dc:creator>User</dc:creator>
  <dc:description/>
  <dc:language>en-US</dc:language>
  <cp:lastModifiedBy>Андрей</cp:lastModifiedBy>
  <dcterms:modified xsi:type="dcterms:W3CDTF">2013-10-15T10:08:00Z</dcterms:modified>
  <cp:revision>7</cp:revision>
  <dc:subject/>
  <dc:title>РЕЦЕНЗИЯ</dc:title>
</cp:coreProperties>
</file>